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bookmarkStart w:id="3" w:name="_Hlk85786436"/>
      <w:r>
        <w:rPr>
          <w:rFonts w:cs="Arial" w:ascii="Arial" w:hAnsi="Arial"/>
          <w:b/>
        </w:rPr>
        <w:t>Zorganizowanie i prowadzenie obsługi Strefy Płatnego Parkowania i Miejsc Płatnego Parkowania w Sępólnie Krajeńskim</w:t>
      </w:r>
      <w:r>
        <w:rPr>
          <w:rFonts w:cs="Arial" w:ascii="Arial" w:hAnsi="Arial"/>
          <w:b/>
          <w:bCs/>
        </w:rPr>
        <w:t>”</w:t>
      </w:r>
      <w:bookmarkEnd w:id="3"/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12.1.2025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0" w:after="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4" w:name="_Hlk85752022"/>
      <w:bookmarkEnd w:id="4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5" w:name="_Hlk85752022"/>
      <w:bookmarkEnd w:id="5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6" w:name="_Hlk85751846"/>
      <w:bookmarkEnd w:id="6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7" w:name="_Hlk85751846"/>
      <w:bookmarkEnd w:id="7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8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8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9" w:name="_Hlk88197159"/>
      <w:bookmarkEnd w:id="9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10" w:name="_Hlk88197159"/>
      <w:bookmarkEnd w:id="10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/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z 2020 r., poz. 2415) oraz w pkt 3.1 ppkt 2) Rozdziału X S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2:00Z</dcterms:created>
  <dc:creator>Paulina Pawełek</dc:creator>
  <dc:description/>
  <cp:keywords/>
  <dc:language>en-US</dc:language>
  <cp:lastModifiedBy>Tryk</cp:lastModifiedBy>
  <cp:lastPrinted>2022-03-24T08:23:00Z</cp:lastPrinted>
  <dcterms:modified xsi:type="dcterms:W3CDTF">2025-11-27T06:26:00Z</dcterms:modified>
  <cp:revision>6</cp:revision>
  <dc:subject/>
  <dc:title/>
</cp:coreProperties>
</file>